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>
          <w:sz w:val="28"/>
          <w:szCs w:val="28"/>
        </w:rPr>
        <w:t>ÁLTALÁNOS ISMERTETŐ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elújítás / </w:t>
      </w:r>
      <w:r>
        <w:rPr>
          <w:sz w:val="28"/>
          <w:szCs w:val="28"/>
          <w:u w:val="single"/>
        </w:rPr>
        <w:t>Beruházás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0" w:after="10200"/>
        <w:jc w:val="center"/>
        <w:rPr>
          <w:color w:val="000000"/>
        </w:rPr>
      </w:pPr>
      <w:r>
        <w:rPr>
          <w:rFonts w:eastAsia="Calibri"/>
          <w:b/>
          <w:sz w:val="36"/>
          <w:szCs w:val="36"/>
          <w:u w:val="single"/>
          <w:lang w:eastAsia="en-US"/>
        </w:rPr>
        <w:drawing>
          <wp:anchor behindDoc="0" distT="0" distB="0" distL="114935" distR="114935" simplePos="0" locked="0" layoutInCell="0" allowOverlap="1" relativeHeight="12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/>
          <w:b/>
          <w:sz w:val="36"/>
          <w:szCs w:val="36"/>
          <w:u w:val="single"/>
          <w:lang w:eastAsia="en-US"/>
        </w:rPr>
        <w:t>Bábolna Kajánd Vas-mangántalanító kiépíté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Jelenlegi állapot ismertetése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jánd – Farkaskút pusztákat ellátó kút vas-mangántartalma magas – határérték feletti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Átnézeti helyszínrajz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9539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Átnézeti helyszínrajz: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000000"/>
                <w:sz w:val="20"/>
                <w:szCs w:val="20"/>
                <w:lang w:val="en-US" w:eastAsia="en-US"/>
              </w:rPr>
            </w:pPr>
            <w:r>
              <w:rPr>
                <w:b/>
                <w:bCs/>
                <w:color w:val="000000"/>
                <w:sz w:val="20"/>
                <w:szCs w:val="2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4">
                  <wp:simplePos x="0" y="0"/>
                  <wp:positionH relativeFrom="column">
                    <wp:posOffset>20955</wp:posOffset>
                  </wp:positionH>
                  <wp:positionV relativeFrom="paragraph">
                    <wp:posOffset>107950</wp:posOffset>
                  </wp:positionV>
                  <wp:extent cx="5761355" cy="4627880"/>
                  <wp:effectExtent l="0" t="0" r="0" b="0"/>
                  <wp:wrapNone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6" t="-4" r="-6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1355" cy="46278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ódó fontosabb létesítmények(ek): Kisbér térség</w:t>
            </w:r>
          </w:p>
          <w:p>
            <w:pPr>
              <w:pStyle w:val="Normal"/>
              <w:spacing w:lineRule="auto" w:line="360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Érintett település(ek)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lyrajzi szám(ok): 0273/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olgalommal terhelendő vagy megszerzendő ingatlan(ok) helyrajzi száma(i): 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A fejlesztés szükségességének indoklás</w:t>
      </w:r>
      <w:r>
        <w:rPr/>
        <w:t xml:space="preserve">a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4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  <w:bookmarkStart w:id="0" w:name="_Hlk118279069"/>
            <w:bookmarkStart w:id="1" w:name="_Hlk118279069"/>
            <w:bookmarkEnd w:id="1"/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vízminőség javítása érdekében szükséges kiépíteni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űszaki tartalom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989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kútból kitermelt víz (2,2g/l) vastartalmát a határérték alá csökkenti, valamint a szulfát-ion tartalmat csökkenti. A folyamatos üzem miatt kétoszlopos nitrát mentesítő került beépítésre konténerbe téli üzemet biztosító fagytalanító fűtéssel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Eszközszám / Leltárszám</w:t>
      </w:r>
      <w:r>
        <w:rPr/>
        <w:t>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39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látámasztó számítások </w:t>
      </w:r>
    </w:p>
    <w:tbl>
      <w:tblPr>
        <w:tblW w:w="9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781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megtérülés években nehezen becsülhető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chnológiai leírás és folyamatáb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3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chnológiai leírás: 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hnológiai folyamatábra: -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Hatósági engedélyek / kötelezések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Normal"/>
        <w:spacing w:lineRule="auto" w:line="360"/>
        <w:ind w:left="1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A fejlesztés elmaradásával járó kockázat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1242" w:hRule="atLeast"/>
        </w:trPr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 felújítás elmaradásának következménye: Az ivóvíz minőség romlása miatt határérték feletti paraméterek növekedése.</w:t>
            </w:r>
          </w:p>
        </w:tc>
      </w:tr>
    </w:tbl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öltségszámítás</w:t>
      </w:r>
    </w:p>
    <w:tbl>
      <w:tblPr>
        <w:tblW w:w="95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5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906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lkalmazott költségszámítás (releváns aláhúzandó):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ői költségbecslés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állalkozó részletes ajánlata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c költségvetés készít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ársaság saját költségbecslése 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Egyéb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amennyiben nem rendelkezik a fenti lehetőségek közül egyikkel sem, akkor az alábbi táblázat töltése szükséges</w: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1940</wp:posOffset>
                      </wp:positionV>
                      <wp:extent cx="5124450" cy="609790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4450" cy="6097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50"/>
                                    <w:gridCol w:w="1686"/>
                                    <w:gridCol w:w="1701"/>
                                    <w:gridCol w:w="1833"/>
                                  </w:tblGrid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unkan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ya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í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ervezett költség (nettó eFt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ervezés, engedélyezé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öldmun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ezetékfektet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deiglenes ü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pítész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szközbeszer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ép, technológiai szere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9 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3 7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 091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lektromos, irányítástech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lőre kötés, Üzembehelye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gyé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fentiekbe nem sorolható egyéb költsé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artalék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amennyiben releván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Összes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9 3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4 19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13 491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5pt;height:480.15pt;mso-wrap-distance-left:7.05pt;mso-wrap-distance-right:7.05pt;mso-wrap-distance-top:0pt;mso-wrap-distance-bottom:0pt;margin-top:122.2pt;mso-position-vertical-relative:page;margin-left:3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50"/>
                              <w:gridCol w:w="1686"/>
                              <w:gridCol w:w="1701"/>
                              <w:gridCol w:w="183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unkan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y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í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rvezett költség (nettó eF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rvezés, engedélyezés 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öldmun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zetékfektet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deiglenes üz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pítészet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szközbeszer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Gép, technológiai szerel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9 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3 791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 09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lektromos, irányítástechni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lőre kötés, Üzembehelye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gyé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fentiekbe nem sorolható egyéb költség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rtalé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amennyiben releváns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 3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4 191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13 491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énzügyi forrás bemutatása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ett forrástípus (releváns aláhúzandó):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özponti költségvetés vagyonfejezet központi kezelésű előirányzata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M rendelet 2. melléklet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özműfejlesztési hozzájárul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Haza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Uniós Támogat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Önerő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anki hitel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asználati díj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Egyéb külső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ályázat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 xml:space="preserve">Forráshiány </w:t>
            </w:r>
          </w:p>
          <w:p>
            <w:pPr>
              <w:pStyle w:val="Listaszerbekezds"/>
              <w:widowControl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llékletek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10" w:leader="none"/>
        </w:tabs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3" w:top="567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2020570" cy="12636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6" r="-7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638175" cy="80454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Uszov">
    <w:name w:val="EUszov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32:00Z</dcterms:created>
  <dc:creator>Molnár Nikolett</dc:creator>
  <dc:description/>
  <cp:keywords/>
  <dc:language>en-US</dc:language>
  <cp:lastModifiedBy>Magné Szilágyi Tünde</cp:lastModifiedBy>
  <cp:lastPrinted>2025-02-20T09:12:00Z</cp:lastPrinted>
  <dcterms:modified xsi:type="dcterms:W3CDTF">2025-08-08T10:21:00Z</dcterms:modified>
  <cp:revision>10</cp:revision>
  <dc:subject/>
  <dc:title>DRV Z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17EC61402CBC45A100A0BCC044654E</vt:lpwstr>
  </property>
  <property fmtid="{D5CDD505-2E9C-101B-9397-08002B2CF9AE}" pid="4" name="TaxCatchAll">
    <vt:lpwstr/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Hegyes Marianna</vt:lpwstr>
  </property>
  <property fmtid="{D5CDD505-2E9C-101B-9397-08002B2CF9AE}" pid="9" name="display_urn:schemas-microsoft-com:office:office#Editor">
    <vt:lpwstr>Hegyes Marianna</vt:lpwstr>
  </property>
  <property fmtid="{D5CDD505-2E9C-101B-9397-08002B2CF9AE}" pid="10" name="lcf76f155ced4ddcb4097134ff3c332f">
    <vt:lpwstr/>
  </property>
  <property fmtid="{D5CDD505-2E9C-101B-9397-08002B2CF9AE}" pid="11" name="xd_ProgID">
    <vt:lpwstr/>
  </property>
  <property fmtid="{D5CDD505-2E9C-101B-9397-08002B2CF9AE}" pid="12" name="xd_Signature">
    <vt:lpwstr/>
  </property>
</Properties>
</file>